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rFonts w:cs="Comic Sans MS" w:ascii="Comic Sans MS" w:hAnsi="Comic Sans MS"/>
          <w:sz w:val="27"/>
          <w:szCs w:val="27"/>
        </w:rPr>
        <w:t>Library Aide Section Grading Criteria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:______________________Section:___________Date:_______</w:t>
        <w:br/>
        <w:t>Each line is worth 10 points. You are required to check your section daily. Your section will be graded once a week.</w:t>
        <w:br/>
        <w:t>• Section is in proper Dewey Decimal Classification order:_______</w:t>
        <w:br/>
        <w:t>• Book spines are located at the front edge of the shelves:______</w:t>
        <w:br/>
        <w:t>• Book ends (to the right end of each row) are in good use:______</w:t>
        <w:br/>
        <w:t>• Books are in good shape and not in need of repair:______</w:t>
        <w:br/>
        <w:t>• Shelves are free of trash, paper and dust:______</w:t>
        <w:br/>
        <w:t>• Shelving is done on a regular and efficient basis:______</w:t>
        <w:br/>
        <w:t>• Books are shifted amongst shelves, as needed:______</w:t>
        <w:br/>
        <w:t>• Section generally looks appealing and is easy to search (no crowded or sparse areas):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 WEEKLY SCORE: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sz w:val="27"/>
          <w:szCs w:val="27"/>
        </w:rPr>
        <w:t>Library Aide Section Grading Criteria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:______________________Section:___________Date:_______</w:t>
        <w:br/>
        <w:t>Each line is worth 10 points. You are required to check your section daily. Your section will be graded once a week.</w:t>
        <w:br/>
        <w:t>• Section is in proper Dewey Decimal Classification order:_______</w:t>
        <w:br/>
        <w:t>• Book spines are located at the front edge of the shelves:______</w:t>
        <w:br/>
        <w:t>• Book ends (to the right end of each row) are in good use:______</w:t>
        <w:br/>
        <w:t>• Books are in good shape and not in need of repair:______</w:t>
        <w:br/>
        <w:t>• Shelves are free of trash, paper and dust:______</w:t>
        <w:br/>
        <w:t>• Shelving is done on a regular and efficient basis:______</w:t>
        <w:br/>
        <w:t>• Books are shifted amongst shelves, as needed:______</w:t>
        <w:br/>
        <w:t>• Section generally looks appealing and is easy to search (no crowded or sparse areas):______</w:t>
      </w:r>
    </w:p>
    <w:p>
      <w:pPr>
        <w:pStyle w:val="NormalWeb"/>
        <w:spacing w:before="280" w:after="280"/>
        <w:rPr/>
      </w:pPr>
      <w:r>
        <w:rPr/>
        <w:t>TOTAL WEEKLY SCORE: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ource:  San Juan Island School District.  Library Aides:  http://www.sjisd.wednet.edu/lmc/library_aides.ht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22:01:00Z</dcterms:created>
  <dc:creator>gruenthal_h</dc:creator>
  <dc:description/>
  <cp:keywords/>
  <dc:language>en-US</dc:language>
  <cp:lastModifiedBy>gruenthal_h</cp:lastModifiedBy>
  <dcterms:modified xsi:type="dcterms:W3CDTF">2008-05-19T22:05:00Z</dcterms:modified>
  <cp:revision>3</cp:revision>
  <dc:subject/>
  <dc:title>Library Aide Section Grading Criteria</dc:title>
</cp:coreProperties>
</file>